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ПРОСНЫЙ ЛИС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публичных консультац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постановлению Администрации Таврического муниципального района Омской области от 27.12.2016 г. № 1054 «Об утверждении Положения об инвестиционной деятельности в Таврическом муниципальном районе Омской области»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вопросов в рамках проведения публичных консультац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остановлению Администрации Таврического муниципального района Омской области от 27.12.2016 г. № 1054 «Об утверждении Положения об инвестиционной деятельности в Таврическом муниципальном районе Омской области»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ожалуйста, заполните и направьте данную форму по адресу: 646800, Омская область, р.п. Таврическое, ул. Ленина, 25, каб.  30 и (или) по адресу электронной почты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</w:rPr>
                <w:t>tawr-adm@yandex.ru</w:t>
              </w:r>
            </w:hyperlink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не позднее 21 июня 2021 года.</w:t>
            </w:r>
            <w:r>
              <w:rPr>
                <w:rStyle w:val="FootnoteAnchor"/>
                <w:rFonts w:cs="Times New Roman" w:ascii="Times New Roman" w:hAnsi="Times New Roman"/>
                <w:kern w:val="2"/>
                <w:sz w:val="28"/>
                <w:szCs w:val="28"/>
                <w:vertAlign w:val="superscript"/>
              </w:rPr>
              <w:footnoteReference w:id="2"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. На решение какой проблемы, на Ваш взгляд, направлено рассматриваемое регулирование? Актуальна ли данная проблема сегодня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. Насколько цель данного регулирования соотносится с проблемой,</w:t>
        <w:br/>
        <w:t>на решение которой оно направлено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3. Является ли выбранный вариант решения проблемы оптимальным (в том числе с точки зрения выгод и издержек для общества в целом)? Существуют ли иные варианты достижения заявленных целей регулирования? Если да, то укажите те из них, которые, по Вашему мнению, были бы менее затратны и/или более эффективны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4. Интересы каких, по Вашей оценке, субъектов предпринимательской и иной деятельности затронуты данным регулированием (по видам субъектов, по отраслям, по количеству таких субъектов и проч.)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5. Оцените, насколько полно и точно отражены обязанности, ответственность субъектов регулирования, а также насколько понятно прописаны административные процедуры, реализуемые ответственными органами местного самоуправления, насколько точно и недвусмысленно прописаны властные функции и полномочия? Считаете ли Вы, что рассматрив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6. Существуют ли в данно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- имеется ли смысловое противоречие с целями регулирования или существующей проблемой либо положения не способствуют достижению целей регул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- имеются ли технические ошиб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- приводит ли исполнение положений данного муниципального нормативного правового акта к избыточным действиям или, наоборот, ограничивает действия субъектов предпринимательской и инвестицион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- приводит ли исполнение положения данного муниципального нормативного правового акта к возникновению избыточных обязанностей субъектов предпринимательской и инвестиционной деятельности, к необоснованному существенному росту отдельных видов затрат или появлению новых необоснованных видов затра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- создает ли исполнение положений данного муниципального нормативного правового акта существенные риски ведения предпринимательской и инвестиционной деятельности, способствует ли возникновению необоснованных прав органов местного самоуправления и должностных лиц, допускает ли возможность избирательного применения нор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- приводит ли к невозможности совершения законных действий предпринимателей или инвесторов (например, в связи с отсутствием требуемой инфраструктуры, организационных или технических условий, технолог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- соответствует ли обычаям деловой практики, сложившейся в отрасли, либо существующим международным, региональным или муниципальным практикам, используемым в данный момен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7. К каким последствиям привело (или может привести) правовое регулирование в части невозможности исполнения юридическими лицами и индивидуальными предпринимателями дополнительных обязанностей, возникновения избыточных административных и иных запретов, ограничений и обязанностей для субъектов предпринимательской и инвестиционной деятельности? Приведите конкретные пример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8. Оцените издержки/упущенную выгоду субъектов предпринимательской и инвестиционной деятельности, возникшие в связи с введением регул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тдельно укажите временные издержки, которые понесли субъекты предпринимательской и инвестиционной деятельности вследствие необходимости соблюдения административных процедур, предусмотренных регулирова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акие из указанных издержек Вы считаете избыточными/бесполезными и почему? Если возможно, оцените затраты по выполнению введенных требований количественно (в часах рабочего времени, в денежном эквиваленте и проч.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9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специальные вопросы, касающиеся конкретных положений и норм данного муниципального нормативного правового акта, отношение к которым необходимо прояснит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0. Иные предложения и замечания, которые, по Вашему мнению, целесообразно учесть в рамках экспертизы муниципального нормативного пра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актная информ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Вашему желанию укажит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феру деятельности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.И.О. контактного л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контактного телеф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0" w:gutter="0" w:header="708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Отраслевой орган не будет иметь возможность проанализировать позиции, направленные ему после указанного срока, а также направленные не в соответствии с настоящей формо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pacing w:val="-4"/>
      <w:sz w:val="26"/>
      <w:szCs w:val="26"/>
      <w:shd w:fill="FFFFFF" w:val="clear"/>
    </w:rPr>
  </w:style>
  <w:style w:type="character" w:styleId="Style18">
    <w:name w:val="Текст сноски Знак"/>
    <w:qFormat/>
    <w:rPr>
      <w:rFonts w:ascii="Times New Roman" w:hAnsi="Times New Roman" w:eastAsia="Calibri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900"/>
      <w:jc w:val="center"/>
    </w:pPr>
    <w:rPr>
      <w:rFonts w:ascii="Times New Roman" w:hAnsi="Times New Roman" w:eastAsia="Times New Roman" w:cs="Times New Roman"/>
      <w:spacing w:val="-4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kern w:val="2"/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wr-adm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8:50:00Z</dcterms:created>
  <dc:creator>abaulina</dc:creator>
  <dc:description/>
  <cp:keywords/>
  <dc:language>en-US</dc:language>
  <cp:lastModifiedBy>Костенко</cp:lastModifiedBy>
  <cp:lastPrinted>2021-05-24T09:03:00Z</cp:lastPrinted>
  <dcterms:modified xsi:type="dcterms:W3CDTF">2021-05-24T03:09:00Z</dcterms:modified>
  <cp:revision>12</cp:revision>
  <dc:subject/>
  <dc:title/>
</cp:coreProperties>
</file>